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268"/>
        <w:gridCol w:w="3402"/>
      </w:tblGrid>
      <w:tr>
        <w:trPr>
          <w:trHeight w:val="4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осный лис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Г0000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менование МТР: Рукав Д-76 ПВХ напорно — всасывающий для воды </w:t>
      </w:r>
    </w:p>
    <w:p>
      <w:pPr>
        <w:pStyle w:val="Normal"/>
        <w:rPr/>
      </w:pPr>
      <w:r>
        <w:rPr/>
      </w:r>
    </w:p>
    <w:tbl>
      <w:tblPr>
        <w:tblW w:w="10478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91"/>
        <w:gridCol w:w="2579"/>
        <w:gridCol w:w="3213"/>
      </w:tblGrid>
      <w:tr>
        <w:trPr>
          <w:trHeight w:val="6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а (характеристики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ность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заказчик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ий диаметр (мм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стенки (мм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5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ее давление (Бар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5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4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ый радиус изгиба (мм)</w:t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5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куум (Бар)</w:t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85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обые требования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94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астичный рукав с высокой устойчивостью к низким температурам. Устойчив к воздействию давления и абразивному износу, к ультрафиолетовому облучению и воздействию большого числа химических веществ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я на продукцию со дня ввода в эксплуатацию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, лет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года</w:t>
            </w:r>
          </w:p>
        </w:tc>
      </w:tr>
      <w:tr>
        <w:trPr>
          <w:trHeight w:val="11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en-US"/>
              </w:rPr>
              <w:t>5</w:t>
            </w:r>
            <w:r>
              <w:rPr/>
              <w:t xml:space="preserve"> 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службы до списан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, лет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ле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7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609"/>
      </w:tblGrid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Ответственного: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ипов Д.П.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: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ЦЭВС-1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: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-77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й адрес: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;Arial" w:hAnsi="Helv;Arial" w:cs="Helv;Arial"/>
                <w:color w:val="000000"/>
                <w:sz w:val="18"/>
              </w:rPr>
            </w:pPr>
            <w:r>
              <w:rPr>
                <w:rFonts w:cs="Helv;Arial" w:ascii="Helv;Arial" w:hAnsi="Helv;Arial"/>
                <w:color w:val="000000"/>
                <w:sz w:val="18"/>
              </w:rPr>
              <w:t>dOsipov@samcomsys.ru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Директора по направлению: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кушнов Дмитрий Юрьевич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;Courier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  <w:lang w:val="zxx" w:bidi="zxx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0:32:00Z</dcterms:created>
  <dc:creator>Краснов Александр Анатольевич</dc:creator>
  <dc:description/>
  <cp:keywords/>
  <dc:language>en-US</dc:language>
  <cp:lastModifiedBy>Лысикова Елена Сергеевна</cp:lastModifiedBy>
  <cp:lastPrinted>2019-01-15T15:32:00Z</cp:lastPrinted>
  <dcterms:modified xsi:type="dcterms:W3CDTF">2021-12-16T12:16:00Z</dcterms:modified>
  <cp:revision>2</cp:revision>
  <dc:subject/>
  <dc:title>ОПРОСНЫЙ ЛИСТ №______</dc:title>
</cp:coreProperties>
</file>