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Г000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Рукав Д-50ПВХ напорно — всасывающий для воды 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579"/>
        <w:gridCol w:w="3213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(м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(м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давление (Б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диус изгиба (мм)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 (Бар)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ые требовани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укав с высокой устойчивостью к низким температурам. Устойчив к воздействию давления и абразивному износу, к ультрафиолетовому облучению и воздействию большого числа химических веществ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о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09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Д.П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ЭВС-1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-7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  <w:t>dOsip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32:00Z</dcterms:created>
  <dc:creator>Краснов Александр Анатольевич</dc:creator>
  <dc:description/>
  <cp:keywords/>
  <dc:language>en-US</dc:language>
  <cp:lastModifiedBy>Лысикова Елена Сергеевна</cp:lastModifiedBy>
  <cp:lastPrinted>2019-01-15T15:32:00Z</cp:lastPrinted>
  <dcterms:modified xsi:type="dcterms:W3CDTF">2021-12-16T12:17:00Z</dcterms:modified>
  <cp:revision>2</cp:revision>
  <dc:subject/>
  <dc:title>ОПРОСНЫЙ ЛИСТ №______</dc:title>
</cp:coreProperties>
</file>